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ampionati Studenteschi 2017/2018</w:t>
      </w:r>
    </w:p>
    <w:p>
      <w:pPr>
        <w:pStyle w:val="TextBody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MUNICAZIONE RISULTAT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autoSpaceDE w:val="false"/>
        <w:ind w:left="1416" w:firstLine="708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290955" cy="548640"/>
            <wp:effectExtent l="0" t="0" r="0" b="0"/>
            <wp:docPr id="1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b/>
          <w:bCs/>
          <w:i/>
          <w:iCs/>
          <w:sz w:val="32"/>
          <w:szCs w:val="32"/>
        </w:rPr>
        <w:t>PALLACANESTR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center"/>
        <w:rPr>
          <w:rStyle w:val="InternetLink"/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i/>
        </w:rPr>
        <w:t xml:space="preserve">da inviare via  email a: </w:t>
      </w:r>
      <w:hyperlink r:id="rId3">
        <w:r>
          <w:rPr>
            <w:rStyle w:val="InternetLink"/>
            <w:rFonts w:cs="Calibri" w:ascii="Calibri" w:hAnsi="Calibri"/>
            <w:b/>
            <w:bCs/>
          </w:rPr>
          <w:t>scuola@lazio.fip.it</w:t>
        </w:r>
      </w:hyperlink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Style w:val="InternetLink"/>
          <w:rFonts w:cs="Calibri" w:ascii="Calibri" w:hAnsi="Calibri"/>
          <w:b/>
          <w:bCs/>
          <w:color w:val="000000"/>
          <w:u w:val="none"/>
        </w:rPr>
        <w:t>(un modulo per ogni incontro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Si comunica che l’incontro di PALLACANESTRO dei Campionati Studenteschi 2017/20178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CATEGORIA _____________________</w:t>
        <w:tab/>
        <w:t>MASCHILE</w:t>
        <w:tab/>
        <w:t>□</w:t>
        <w:tab/>
        <w:t>FEMMINILE     □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Girone 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 le squadre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Squadra A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Squadra B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è concluso con il seguente risultato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18"/>
        <w:gridCol w:w="3102"/>
        <w:gridCol w:w="1701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bCs/>
                <w:u w:val="single"/>
              </w:rPr>
              <w:t>Squadra 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unti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u w:val="single"/>
              </w:rPr>
            </w:pPr>
            <w:r>
              <w:rPr>
                <w:rFonts w:cs="Cambria" w:ascii="Cambria" w:hAnsi="Cambria"/>
                <w:b/>
                <w:bCs/>
                <w:u w:val="single"/>
              </w:rPr>
              <w:t>Squadra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unti</w:t>
            </w:r>
          </w:p>
        </w:tc>
      </w:tr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VI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ragraph">
                  <wp:posOffset>1270</wp:posOffset>
                </wp:positionV>
                <wp:extent cx="5476240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20.95pt;mso-wrap-distance-left:9.05pt;mso-wrap-distance-right:9.05pt;mso-wrap-distance-top:0pt;mso-wrap-distance-bottom:0pt;margin-top:0.1pt;mso-position-vertical-relative:text;margin-left:4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ab/>
        <w:t xml:space="preserve">   Firm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Responsabile squadra A</w:t>
        <w:tab/>
        <w:tab/>
        <w:tab/>
        <w:tab/>
        <w:tab/>
        <w:tab/>
        <w:t xml:space="preserve">      Responsabile squadra B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f.____________________</w:t>
        <w:tab/>
        <w:tab/>
        <w:tab/>
        <w:tab/>
        <w:tab/>
        <w:t xml:space="preserve"> Prof. _____________________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Roma, _____________________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4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46" w:hanging="0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,Bold" w:hAnsi="Garamond,Bold" w:cs="Garamond,Bol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Garamond,Bold" w:hAnsi="Garamond,Bold" w:cs="Garamond,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82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5"/>
      <w:jc w:val="both"/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  <w:u w:val="single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Corpodeltesto3">
    <w:name w:val="Corpo del testo 3"/>
    <w:basedOn w:val="Normal"/>
    <w:qFormat/>
    <w:pPr>
      <w:jc w:val="both"/>
    </w:pPr>
    <w:rPr>
      <w:sz w:val="22"/>
      <w:szCs w:val="22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uola@lazio.fip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49:00Z</dcterms:created>
  <dc:creator>T</dc:creator>
  <dc:description/>
  <cp:keywords/>
  <dc:language>en-US</dc:language>
  <cp:lastModifiedBy>SCUOLA</cp:lastModifiedBy>
  <cp:lastPrinted>2017-03-15T22:53:00Z</cp:lastPrinted>
  <dcterms:modified xsi:type="dcterms:W3CDTF">2018-02-21T17:14:00Z</dcterms:modified>
  <cp:revision>14</cp:revision>
  <dc:subject/>
  <dc:title>Ai Dirigenti Scolastici delle Istituzioni Scolastiche</dc:title>
</cp:coreProperties>
</file>