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Cartellini gara per le corse e concorsi da stampare e ritagliare:</w:t>
      </w:r>
    </w:p>
    <w:tbl>
      <w:tblPr>
        <w:tblW w:w="11118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1"/>
        <w:gridCol w:w="2667"/>
      </w:tblGrid>
      <w:tr>
        <w:trPr>
          <w:trHeight w:val="294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2667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468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ANNO DI NASCITA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67" w:type="dxa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51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451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45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1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2667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468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ANNO DI NASCITA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67" w:type="dxa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51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451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45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1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2667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468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ANNO DI NASCITA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67" w:type="dxa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51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451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45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1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UOLA</w:t>
            </w:r>
          </w:p>
        </w:tc>
        <w:tc>
          <w:tcPr>
            <w:tcW w:w="2667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LASSIFICA</w:t>
            </w:r>
          </w:p>
        </w:tc>
      </w:tr>
      <w:tr>
        <w:trPr>
          <w:trHeight w:val="468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4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OGNOME                                                         ANNO DI NASCITA 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667" w:type="dxa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45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51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451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45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67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1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14:00Z</dcterms:created>
  <dc:creator>XP Corporate</dc:creator>
  <dc:description/>
  <cp:keywords/>
  <dc:language>en-US</dc:language>
  <cp:lastModifiedBy>Administrator</cp:lastModifiedBy>
  <dcterms:modified xsi:type="dcterms:W3CDTF">2017-03-08T14:21:00Z</dcterms:modified>
  <cp:revision>3</cp:revision>
  <dc:subject/>
  <dc:title/>
</cp:coreProperties>
</file>