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artellini gara per le corse da stampare e ritagliare:</w:t>
      </w:r>
    </w:p>
    <w:tbl>
      <w:tblPr>
        <w:tblW w:w="11118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1"/>
        <w:gridCol w:w="2667"/>
      </w:tblGrid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www.fidalroma.org</w:t>
            </w:r>
          </w:p>
        </w:tc>
      </w:tr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www.fidalroma.org</w:t>
            </w:r>
          </w:p>
        </w:tc>
      </w:tr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www.fidalroma.org</w:t>
            </w:r>
          </w:p>
        </w:tc>
      </w:tr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www.fidalroma.or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27:00Z</dcterms:created>
  <dc:creator>XP Corporate</dc:creator>
  <dc:description/>
  <cp:keywords/>
  <dc:language>en-US</dc:language>
  <cp:lastModifiedBy>M.I.U.R.</cp:lastModifiedBy>
  <dcterms:modified xsi:type="dcterms:W3CDTF">2014-03-11T11:58:00Z</dcterms:modified>
  <cp:revision>4</cp:revision>
  <dc:subject/>
  <dc:title/>
</cp:coreProperties>
</file>