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Heading1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Heading1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ampionati Studenteschi 2013/14</w:t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</w:rPr>
        <w:t>MODULO ISCRIZIONE</w:t>
      </w:r>
      <w:r>
        <w:rPr/>
        <w:t xml:space="preserve"> </w:t>
      </w:r>
      <w:r>
        <w:rPr>
          <w:rFonts w:cs="Cooper Black" w:ascii="Cooper Black" w:hAnsi="Cooper Black"/>
        </w:rPr>
        <w:t>ALLA DISCIPLINA SPORTIVA PALLAVOLO</w:t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SCUOLE SECONDARIE DI PRIMO GRADO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jc w:val="center"/>
        <w:rPr/>
      </w:pPr>
      <w:r>
        <w:rPr/>
        <w:t>(da inviare all’indirizzo mail scuola@fipavroma.it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UTTI  I CAMPI DEVONO ESSERE COMPILATI IN MODO LEGGIBILE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SI PREGA DI TRASCRIVERE IL NOME DELL’ISTITUTO IN MODO PRECIS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Il sottoscritto……………………………………… in qualità di Dirigente Scolastico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dell’Istituto………………………………………....... Distretto scol.……… Municipio……….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Indirizzo………………………………………………………….. cap ……………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>Località……………………………………… tel. …………………….. fax ………………………..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Chiede l’iscrizione delle squadre per le seguenti categorie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  <w:tab/>
        <w:tab/>
      </w:r>
      <w:r>
        <w:rPr>
          <w:b/>
          <w:bCs/>
        </w:rPr>
        <w:t>1 Grado Maschile</w:t>
      </w:r>
      <w:r>
        <w:rPr/>
        <w:t xml:space="preserve"> (00-01-02-03)</w:t>
        <w:tab/>
        <w:tab/>
        <w:tab/>
      </w:r>
      <w:r>
        <w:rPr>
          <w:b/>
          <w:bCs/>
        </w:rPr>
        <w:t>1 Grado Femminile</w:t>
      </w:r>
      <w:r>
        <w:rPr/>
        <w:t xml:space="preserve"> (00-01-02-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u w:val="single"/>
        </w:rPr>
        <w:t>Docenti Responsabili</w:t>
      </w:r>
      <w:r>
        <w:rPr/>
        <w:t>: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Maschile …………………………….. cell. ………………………. E-mail …………………………..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Femminile ……………………………cell. ……………………….. E-mail …………………………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20650</wp:posOffset>
                </wp:positionV>
                <wp:extent cx="3517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20650</wp:posOffset>
                </wp:positionV>
                <wp:extent cx="351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160020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6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u w:val="single"/>
        </w:rPr>
        <w:t xml:space="preserve"> </w:t>
      </w:r>
      <w:r>
        <w:rPr>
          <w:u w:val="single"/>
        </w:rPr>
        <w:t xml:space="preserve">Campo di gara:   </w:t>
      </w:r>
      <w:r>
        <w:rPr/>
        <w:t xml:space="preserve">omologato Fipav  si        no    (barrare la casella prescelta )   Non idoneo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rPr/>
      </w:pPr>
      <w:r>
        <w:rPr/>
        <w:t>Indirizzo (solamente se diverso dall’indirizzo dell’Istituto)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sponibilità gare interne</w:t>
      </w:r>
      <w:r>
        <w:rPr/>
        <w:t xml:space="preserve">   giorno………………….  dalle ore…………. alle ore………………</w:t>
      </w:r>
    </w:p>
    <w:p>
      <w:pPr>
        <w:pStyle w:val="Normal"/>
        <w:rPr/>
      </w:pPr>
      <w:r>
        <w:rPr/>
        <w:tab/>
        <w:tab/>
        <w:tab/>
        <w:t xml:space="preserve">        giorno………………….  dalle ore…………. alle ore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………………… </w:t>
        <w:tab/>
        <w:tab/>
        <w:t xml:space="preserve">Timbro Scuola </w:t>
        <w:tab/>
        <w:tab/>
        <w:t>Firma de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30:00Z</dcterms:created>
  <dc:creator>SCUOLA</dc:creator>
  <dc:description/>
  <cp:keywords/>
  <dc:language>en-US</dc:language>
  <cp:lastModifiedBy>M.I.U.R.</cp:lastModifiedBy>
  <cp:lastPrinted>2014-01-08T15:07:00Z</cp:lastPrinted>
  <dcterms:modified xsi:type="dcterms:W3CDTF">2014-01-09T09:26:00Z</dcterms:modified>
  <cp:revision>6</cp:revision>
  <dc:subject/>
  <dc:title>MODULO ISCRIZIONE</dc:title>
</cp:coreProperties>
</file>