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GIOCHI SPORTIVI STUDENTESCHI 2012/2013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color w:val="FF0000"/>
          <w:sz w:val="32"/>
          <w:u w:val="single"/>
        </w:rPr>
      </w:pPr>
      <w:r>
        <w:rPr>
          <w:b/>
          <w:color w:val="FF0000"/>
          <w:sz w:val="32"/>
          <w:u w:val="single"/>
        </w:rPr>
        <w:t>CATEGORIA JUNIORES  FEMMINILE</w:t>
      </w:r>
    </w:p>
    <w:p>
      <w:pPr>
        <w:pStyle w:val="Normal"/>
        <w:rPr>
          <w:b/>
          <w:b/>
          <w:color w:val="FF0000"/>
          <w:sz w:val="16"/>
          <w:u w:val="single"/>
        </w:rPr>
      </w:pPr>
      <w:r>
        <w:rPr>
          <w:b/>
          <w:color w:val="FF0000"/>
          <w:sz w:val="16"/>
          <w:u w:val="single"/>
        </w:rPr>
      </w:r>
    </w:p>
    <w:p>
      <w:pPr>
        <w:pStyle w:val="Normal"/>
        <w:rPr/>
      </w:pPr>
      <w:r>
        <w:rPr/>
        <w:t>Gare di qualificazione – 22 aprile 201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4037"/>
        <w:gridCol w:w="2331"/>
        <w:gridCol w:w="2245"/>
      </w:tblGrid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aggruppamen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0"/>
              </w:rPr>
            </w:pPr>
            <w:r>
              <w:rPr>
                <w:rFonts w:cs="Arial" w:ascii="Arial" w:hAnsi="Arial"/>
                <w:b/>
                <w:caps/>
                <w:sz w:val="32"/>
              </w:rPr>
              <w:t>ISTITUTI SCOLastici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32"/>
              </w:rPr>
              <w:t>camp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32"/>
              </w:rPr>
              <w:t>orario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A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color w:val="000000"/>
              </w:rPr>
              <w:t>BLAISE PASCAL - I.I.S. VIA SALVINI, 24 - LS PASTEUR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uvenia 200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re 9,30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B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color w:val="000000"/>
              </w:rPr>
              <w:t>TASSO - VITTORIO GASSMAN - GIULIO CESARE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uvenia 200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re 9,30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C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color w:val="000000"/>
              </w:rPr>
              <w:t xml:space="preserve">I.I.S. "VIA LUISA DI SAVOIA, 14" - LICEO LINGUISTICO VISCONTI -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uvenia 200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re 11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D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A DEI PAPARESCHI - FEDERIGO ENRIQUES - SANDRO PERTINI GENZANO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ma 3Z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re 9,30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E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MANDO DIAZ- I.I.S. VIALE M. F. NOBILIORE- PRIMO LEVI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ma 3Z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re 9,30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F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LC ARISTOFANE - LUCIO LOMBARDO RADICE- ISABELLA D'ESTE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ma 3Z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re 11</w:t>
            </w:r>
          </w:p>
        </w:tc>
      </w:tr>
    </w:tbl>
    <w:p>
      <w:pPr>
        <w:pStyle w:val="Normal"/>
        <w:rPr>
          <w:b/>
          <w:b/>
          <w:color w:val="FF0000"/>
          <w:sz w:val="32"/>
          <w:u w:val="single"/>
        </w:rPr>
      </w:pPr>
      <w:r>
        <w:rPr>
          <w:b/>
          <w:color w:val="FF0000"/>
          <w:sz w:val="32"/>
          <w:u w:val="single"/>
        </w:rPr>
      </w:r>
    </w:p>
    <w:p>
      <w:pPr>
        <w:pStyle w:val="Normal"/>
        <w:rPr/>
      </w:pPr>
      <w:r>
        <w:rPr>
          <w:b/>
          <w:color w:val="FF0000"/>
          <w:sz w:val="32"/>
          <w:u w:val="single"/>
        </w:rPr>
        <w:t>CATEGORIA ALLIEVI  MASCHILE</w:t>
      </w:r>
    </w:p>
    <w:p>
      <w:pPr>
        <w:pStyle w:val="Normal"/>
        <w:rPr>
          <w:b/>
          <w:b/>
          <w:color w:val="FF0000"/>
          <w:sz w:val="16"/>
          <w:u w:val="single"/>
        </w:rPr>
      </w:pPr>
      <w:r>
        <w:rPr>
          <w:b/>
          <w:color w:val="FF0000"/>
          <w:sz w:val="16"/>
          <w:u w:val="single"/>
        </w:rPr>
      </w:r>
    </w:p>
    <w:p>
      <w:pPr>
        <w:pStyle w:val="Normal"/>
        <w:rPr/>
      </w:pPr>
      <w:r>
        <w:rPr/>
        <w:t>Gare di qualificazione – 23 aprile 201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4091"/>
        <w:gridCol w:w="2348"/>
        <w:gridCol w:w="2174"/>
      </w:tblGrid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aggruppamen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  <w:t>ISTITUTI SCOLastici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campo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</w:rPr>
              <w:t>orario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A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rFonts w:cs="Arial" w:ascii="Arial" w:hAnsi="Arial"/>
                <w:color w:val="000000"/>
              </w:rPr>
              <w:t>VIA PEDEMONTANA - L.S. IST. VILLA SORA – PERTINI GENZANO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ZANO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ore 9,30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B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rFonts w:cs="Arial" w:ascii="Arial" w:hAnsi="Arial"/>
                <w:color w:val="000000"/>
              </w:rPr>
              <w:t>CARTESIO-LUXEMBURG - I. I. S. VIA ASMARA 28-I.I.S. "VIA LUISA DI SAVOIA, 14"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SD Valent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ore 9,30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C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rFonts w:cs="Arial" w:ascii="Arial" w:hAnsi="Arial"/>
                <w:color w:val="000000"/>
              </w:rPr>
              <w:t>TASSO - VITTORIO GASSMAN - GIULIO CESARE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SD Valenti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ore 9,30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D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rFonts w:cs="Arial" w:ascii="Arial" w:hAnsi="Arial"/>
                <w:color w:val="000000"/>
              </w:rPr>
              <w:t>LS PASTEUR – STENDHAL - DE AMICIS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SD Valenti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ore 11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E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rFonts w:cs="Arial" w:ascii="Arial" w:hAnsi="Arial"/>
                <w:color w:val="000000"/>
              </w:rPr>
              <w:t>ISABELLA D'ESTE - .I.S. ADRIANO PETROCCHI - GIACOMO QUARENGHI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STEL MADAM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ore 9,30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F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rFonts w:cs="Arial" w:ascii="Arial" w:hAnsi="Arial"/>
                <w:color w:val="000000"/>
              </w:rPr>
              <w:t>MAIORANA - FEDERICO CAFFE' - VICOLO DEL CASAL LUMBROSO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ma 3Z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ore 9,30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G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rFonts w:cs="Arial" w:ascii="Arial" w:hAnsi="Arial"/>
                <w:color w:val="000000"/>
              </w:rPr>
              <w:t xml:space="preserve">FEDERIGO ENRIQUES - VIA DI     SAPONARA 150 - BAFFI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ma 3Z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ore 9,30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H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rFonts w:cs="Arial" w:ascii="Arial" w:hAnsi="Arial"/>
                <w:color w:val="000000"/>
              </w:rPr>
              <w:t>VIA ROMANA 11/13 - LARGO BRODOLINI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ma 3Z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ore 11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I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rFonts w:cs="Arial" w:ascii="Arial" w:hAnsi="Arial"/>
                <w:color w:val="000000"/>
              </w:rPr>
              <w:t>ENZO FERRARI - LUCIO LOMBARDO RADICE - PELLEGRINO ARTUSI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SD Brillante c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ore 9,30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L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rFonts w:cs="Arial" w:ascii="Arial" w:hAnsi="Arial"/>
                <w:color w:val="000000"/>
              </w:rPr>
              <w:t>J.VON NEUMANN - BENEDETTO CROCE - CONV.NAZ."V.EMANUELE II"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SD Brillante c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ore 9,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SI QUALIFICANO LE   VINCENTI DI OGNI RAGGRUPPAMENTO E   N°2 ISTITUTI   INDIVIDUATI  TRA LE MIGLIORI SECONDE CLASSIFICATE   NEI VARI RAGGRUPPAMEN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FF0000"/>
          <w:sz w:val="32"/>
          <w:u w:val="single"/>
        </w:rPr>
      </w:pPr>
      <w:r>
        <w:rPr>
          <w:b/>
          <w:color w:val="FF0000"/>
          <w:sz w:val="32"/>
          <w:u w:val="single"/>
        </w:rPr>
      </w:r>
    </w:p>
    <w:p>
      <w:pPr>
        <w:pStyle w:val="Normal"/>
        <w:rPr>
          <w:b/>
          <w:b/>
          <w:color w:val="FF0000"/>
          <w:sz w:val="32"/>
          <w:u w:val="single"/>
        </w:rPr>
      </w:pPr>
      <w:r>
        <w:rPr>
          <w:b/>
          <w:color w:val="FF0000"/>
          <w:sz w:val="32"/>
          <w:u w:val="single"/>
        </w:rPr>
      </w:r>
    </w:p>
    <w:p>
      <w:pPr>
        <w:pStyle w:val="Normal"/>
        <w:rPr>
          <w:b/>
          <w:b/>
          <w:color w:val="FF0000"/>
          <w:sz w:val="32"/>
          <w:u w:val="single"/>
        </w:rPr>
      </w:pPr>
      <w:r>
        <w:rPr>
          <w:b/>
          <w:color w:val="FF0000"/>
          <w:sz w:val="32"/>
          <w:u w:val="single"/>
        </w:rPr>
        <w:t>CATEGORIA JUNIORES  MASCHILE</w:t>
      </w:r>
    </w:p>
    <w:p>
      <w:pPr>
        <w:pStyle w:val="Normal"/>
        <w:rPr>
          <w:b/>
          <w:b/>
          <w:color w:val="FF0000"/>
          <w:sz w:val="16"/>
          <w:u w:val="single"/>
        </w:rPr>
      </w:pPr>
      <w:r>
        <w:rPr>
          <w:b/>
          <w:color w:val="FF0000"/>
          <w:sz w:val="16"/>
          <w:u w:val="single"/>
        </w:rPr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  <w:t>Gare di qualificazione – 24 aprile 201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3915"/>
        <w:gridCol w:w="2266"/>
        <w:gridCol w:w="218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aggruppamen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  <w:t>ISTITUTI SCOLastici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campo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</w:rPr>
              <w:t>orario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A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color w:val="000000"/>
              </w:rPr>
              <w:t>CARTESIO-LUXEMBURG - I. I. S. VIA ASMARA 28-I.I.S. "VIA LUISA DI SAVOIA, 14"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uvenia 20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re 9,30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B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color w:val="000000"/>
              </w:rPr>
              <w:t>TASSO - VITTORIO GASSMAN - GIULIO CESARE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uvenia 20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re 9,30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C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color w:val="000000"/>
              </w:rPr>
              <w:t>LS PASTEUR – STENDHAL - DE AMICIS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uvenia 20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re 11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D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color w:val="000000"/>
              </w:rPr>
              <w:t>VITTORIO BACHELET – EINSTEIN - LICEO LINGUISTICO VISCONTI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uvenia 20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re 11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E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color w:val="000000"/>
              </w:rPr>
              <w:t>CHARLES  DARWIN - FEDERICO CAFFE' - VICOLO DEL CASAL LUMBROSO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ma 3Z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re 9,30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F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color w:val="000000"/>
              </w:rPr>
              <w:t xml:space="preserve">FEDERIGO ENRIQUES - E. MAJORANA - PEANO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ma 3Z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re 9,30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G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color w:val="000000"/>
              </w:rPr>
              <w:t>IS VIA COPERNICO POMEZIA - LARGO BRODOLINI - POMEZIA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ma 3Z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re 11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H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color w:val="000000"/>
              </w:rPr>
              <w:t>VIA ROMANA 11/13- VIA DI     SAPONARA 150 - ISABELLA D'ESTE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ma 3Z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re 11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I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color w:val="000000"/>
              </w:rPr>
              <w:t>JAMES JOYCE - MARCO TULLIO CICERONE - VIA PEDEMONTANA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zano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re 9,30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L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color w:val="000000"/>
              </w:rPr>
              <w:t xml:space="preserve">STANISLAO CANNIZZARO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COLLEFERRO - </w:t>
            </w:r>
            <w:r>
              <w:rPr>
                <w:rFonts w:cs="Arial" w:ascii="Arial" w:hAnsi="Arial"/>
                <w:color w:val="000000"/>
              </w:rPr>
              <w:t>M.PANTALEONI - L.S. IST. VILLA SORA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zano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re 11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M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color w:val="000000"/>
              </w:rPr>
              <w:t>J.VON NEUMANN - ARMANDO DIAZ - ENZO FERRARI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SD Brillante c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re 9,30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N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color w:val="000000"/>
              </w:rPr>
              <w:t>LC ARISTOFANE - GULLACE TALOTTA - BENEDETTO CROCE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SD Brillante c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re 9,30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O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color w:val="000000"/>
              </w:rPr>
              <w:t>ISA ROMA 3 - LUCIO LOMBARDO RADICE - ITTUR  LIVIA BOTTARDI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SD Brillante c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re 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I QUALIFICANO LE   VINCENTI DI OGNI RAGGRUPPAMENTO E   N°2 ISTITUTI   INDIVIDUATI  TRA LE MIGLIORI SECONDE CLASSIFICATE   NEI VARI RAGGRUPPAMEN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FF0000"/>
          <w:sz w:val="32"/>
          <w:u w:val="single"/>
        </w:rPr>
      </w:pPr>
      <w:r>
        <w:rPr>
          <w:b/>
          <w:color w:val="FF0000"/>
          <w:sz w:val="32"/>
          <w:u w:val="single"/>
        </w:rPr>
        <w:t>CATEGORIA ALLIEVI  FEMMINILE</w:t>
      </w:r>
    </w:p>
    <w:p>
      <w:pPr>
        <w:pStyle w:val="Normal"/>
        <w:rPr>
          <w:b/>
          <w:b/>
          <w:color w:val="FF0000"/>
          <w:sz w:val="16"/>
          <w:u w:val="single"/>
        </w:rPr>
      </w:pPr>
      <w:r>
        <w:rPr>
          <w:b/>
          <w:color w:val="FF0000"/>
          <w:sz w:val="16"/>
          <w:u w:val="single"/>
        </w:rPr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  <w:t>Gare di qualificazione – 29 aprile 2013</w:t>
      </w:r>
      <w:r>
        <w:rPr>
          <w:b/>
          <w:color w:val="FF0000"/>
          <w:sz w:val="32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4271"/>
        <w:gridCol w:w="1912"/>
        <w:gridCol w:w="2183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aggruppamen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  <w:t>ISTITUTI SCOLastici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campo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</w:rPr>
              <w:t>orario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A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color w:val="000000"/>
              </w:rPr>
              <w:t xml:space="preserve">GIACOMO QUARENGHI - ISABELLA D'ESTE -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STEL MADAMA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re 10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B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color w:val="000000"/>
              </w:rPr>
              <w:t>LUCIO LOMBARDO RADICE - PELLEGRINO ARTUSI - I.I.S. VIA SALVINI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ma 3Z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re 9,30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C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color w:val="000000"/>
              </w:rPr>
              <w:t>VITTORIO GASSMAN - LS PASTEUR - BENEDETTO CROCE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ma 3Z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re 9,30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D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color w:val="000000"/>
              </w:rPr>
              <w:t>FEDERICO CAFFE' - I.I.S. VIALE M. F. NOBILIORE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ma 3Z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re 11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E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FEDERIGO ENRIQUES - PEANO (ROMA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ma 3Z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re 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SI QUALIFICANO LE   VINCENTI DI OGNI RAGGRUPPAMENTO E   N°1 ISTITUTO  INDIVIDUATO  TRA LE MIGLIORI SECONDE CLASSIFICATE   NEI VARI RAGGRUPPAMEN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32"/>
          <w:u w:val="single"/>
        </w:rPr>
      </w:pPr>
      <w:r>
        <w:rPr>
          <w:b/>
          <w:color w:val="FF0000"/>
          <w:sz w:val="32"/>
          <w:u w:val="single"/>
        </w:rPr>
        <w:t>CATEGORIA JUNIORES  MASCHILE</w:t>
      </w:r>
    </w:p>
    <w:p>
      <w:pPr>
        <w:pStyle w:val="Normal"/>
        <w:rPr>
          <w:b/>
          <w:b/>
          <w:color w:val="FF0000"/>
          <w:sz w:val="32"/>
          <w:u w:val="single"/>
        </w:rPr>
      </w:pPr>
      <w:r>
        <w:rPr>
          <w:b/>
          <w:color w:val="FF0000"/>
          <w:sz w:val="32"/>
          <w:u w:val="single"/>
        </w:rPr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  <w:t>Gare di QUARTI DI FINALE – 29 aprile 2013</w:t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004"/>
        <w:gridCol w:w="2472"/>
        <w:gridCol w:w="146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aggruppamen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2"/>
                <w:szCs w:val="28"/>
              </w:rPr>
            </w:pPr>
            <w:r>
              <w:rPr>
                <w:rFonts w:cs="Arial" w:ascii="Arial" w:hAnsi="Arial"/>
                <w:b/>
                <w:caps/>
                <w:sz w:val="32"/>
                <w:szCs w:val="28"/>
              </w:rPr>
              <w:t>ISTITUTI SCOLastici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28"/>
              </w:rPr>
              <w:t>campo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28"/>
              </w:rPr>
              <w:t>orario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ARTI DI FINALE – GARA 1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ncente raggruppamento n° 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ncente raggruppamento n° 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22"/>
              </w:rPr>
              <w:t>Vincente raggruppamento n° C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ASD Valentia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re 9,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ARTI DI FINALE - GARA 2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ncente raggruppamento n° 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ncente raggruppamento n° 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22"/>
              </w:rPr>
              <w:t>Vincente raggruppamento n° F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ASD Valentia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re 9,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ARTI DI FINALE - GARA 3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ncente raggruppamento n° 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ncente raggruppamento n° 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22"/>
              </w:rPr>
              <w:t>Vincente raggruppamento n° I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ASD Valentia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re 1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ARTI DI FINALE - GARA 4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ncente raggruppamento n° 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ncente raggruppamento n° 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22"/>
              </w:rPr>
              <w:t>Vincente raggruppamento n° N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ASD Valentia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re 1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ARTI DI FINALE - GARA 5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ncente raggruppamento n° 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° Migliore seconda qualifica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22"/>
              </w:rPr>
              <w:t>2° Migliore seconda qualificata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24"/>
              </w:rPr>
              <w:t>ASD Valentia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re 12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I QUALIFICANO LE   VINCENTI DI OGNI RAGGRUPPAMENTO E   N°1 ISTITUTO  INDIVIDUATO  TRA LE MIGLIORI SECONDE CLASSIFICATE   NEI VARI RAGGRUPPAMEN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color w:val="FF0000"/>
          <w:sz w:val="32"/>
          <w:u w:val="single"/>
        </w:rPr>
        <w:t>CATEGORIA ALLIEVI  MASCHILE</w:t>
      </w:r>
    </w:p>
    <w:p>
      <w:pPr>
        <w:pStyle w:val="Normal"/>
        <w:rPr>
          <w:b/>
          <w:b/>
          <w:color w:val="FF0000"/>
          <w:sz w:val="32"/>
          <w:u w:val="single"/>
        </w:rPr>
      </w:pPr>
      <w:r>
        <w:rPr>
          <w:b/>
          <w:color w:val="FF0000"/>
          <w:sz w:val="32"/>
          <w:u w:val="single"/>
        </w:rPr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  <w:t>Gare di QUARTI DI FINALE– 30 aprile 2013</w:t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4054"/>
        <w:gridCol w:w="2366"/>
        <w:gridCol w:w="1522"/>
      </w:tblGrid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aggruppamen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  <w:t>ISTITUTI SCOLastici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campo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orario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ARTI DI FINALE – GARA 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ncente raggruppamento n° 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ncente raggruppamento n° 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22"/>
              </w:rPr>
              <w:t>Vincente raggruppamento n° D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ASD Brillante c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re 9,3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ARTI DI FINALE - GARA 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ncente raggruppamento n° 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ncente raggruppamento n° 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22"/>
              </w:rPr>
              <w:t>Vincente raggruppamento n° G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ASD Brillante c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re 9,3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ARTI DI FINALE - GARA 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ncente raggruppamento n° 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ncente raggruppamento n° 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22"/>
              </w:rPr>
              <w:t>Vincente raggruppamento n° L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ASD Brillante c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re 11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ARTI DI FINALE - GARA 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ncente raggruppamento n° 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° Migliore seconda qualifica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22"/>
              </w:rPr>
              <w:t>2° Migliore seconda qualificata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ASD Brillante c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re 11</w:t>
            </w:r>
          </w:p>
        </w:tc>
      </w:tr>
    </w:tbl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SI QUALIFICANO LE   VINCENTI DI OGNI RAGGRUPPAMENTO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32"/>
          <w:u w:val="single"/>
        </w:rPr>
      </w:pPr>
      <w:r>
        <w:rPr>
          <w:b/>
          <w:color w:val="FF0000"/>
          <w:sz w:val="32"/>
          <w:u w:val="single"/>
        </w:rPr>
        <w:t>CATEGORIA JUNIORES  MASCHILE</w:t>
      </w:r>
    </w:p>
    <w:p>
      <w:pPr>
        <w:pStyle w:val="Normal"/>
        <w:rPr>
          <w:b/>
          <w:b/>
          <w:color w:val="FF0000"/>
          <w:sz w:val="32"/>
          <w:u w:val="single"/>
        </w:rPr>
      </w:pPr>
      <w:r>
        <w:rPr>
          <w:b/>
          <w:color w:val="FF0000"/>
          <w:sz w:val="32"/>
          <w:u w:val="single"/>
        </w:rPr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  <w:t>Gare di SEMIFINALI– 07 maggio 2013</w:t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4506"/>
        <w:gridCol w:w="2170"/>
        <w:gridCol w:w="1502"/>
      </w:tblGrid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aggruppamen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  <w:t>ISTITUTI SCOLastici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campo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orario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MIFINALI  GARA 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ncente Quarti di Finale – GARA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ncente Quarti di Finale – GARA 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22"/>
              </w:rPr>
              <w:t>Vincente Quarti di Finale – GARA 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an Saturnino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re 9,30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MIFINALI  GARA 2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ncente Quarti di Finale – GARA 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ncente Quarti di Finale – GARA 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22"/>
              </w:rPr>
              <w:t>1° Migliore seconda qualificata Quarti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an Saturnino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re 9,3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/>
      </w:pPr>
      <w:r>
        <w:rPr>
          <w:b/>
          <w:color w:val="FF0000"/>
          <w:sz w:val="32"/>
          <w:u w:val="single"/>
        </w:rPr>
        <w:t>CATEGORIA ALLIEVI  MASCHILE</w:t>
      </w:r>
    </w:p>
    <w:p>
      <w:pPr>
        <w:pStyle w:val="Normal"/>
        <w:rPr>
          <w:b/>
          <w:b/>
          <w:color w:val="FF0000"/>
          <w:sz w:val="32"/>
          <w:u w:val="single"/>
        </w:rPr>
      </w:pPr>
      <w:r>
        <w:rPr>
          <w:b/>
          <w:color w:val="FF0000"/>
          <w:sz w:val="32"/>
          <w:u w:val="single"/>
        </w:rPr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  <w:t>Gare di SEMIFINALI– 07 maggio 2013</w:t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4449"/>
        <w:gridCol w:w="2195"/>
        <w:gridCol w:w="1522"/>
      </w:tblGrid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aggruppamen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36"/>
                <w:szCs w:val="32"/>
              </w:rPr>
            </w:pPr>
            <w:r>
              <w:rPr>
                <w:rFonts w:cs="Arial" w:ascii="Arial" w:hAnsi="Arial"/>
                <w:caps/>
                <w:sz w:val="36"/>
                <w:szCs w:val="32"/>
              </w:rPr>
              <w:t>ISTITUTI SCOLastici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2"/>
              </w:rPr>
            </w:pPr>
            <w:r>
              <w:rPr>
                <w:rFonts w:cs="Arial" w:ascii="Arial" w:hAnsi="Arial"/>
                <w:sz w:val="36"/>
                <w:szCs w:val="32"/>
              </w:rPr>
              <w:t>campo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2"/>
              </w:rPr>
            </w:pPr>
            <w:r>
              <w:rPr>
                <w:rFonts w:cs="Arial" w:ascii="Arial" w:hAnsi="Arial"/>
                <w:sz w:val="36"/>
                <w:szCs w:val="32"/>
              </w:rPr>
              <w:t>orario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MIFINALI  GARA 1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ncente Quarti di Finale – GARA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22"/>
              </w:rPr>
              <w:t>Vincente Quarti di Finale – GARA 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an Saturnino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re 11,00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MIFINALI  GARA 2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ncente Quarti di Finale – GARA 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22"/>
              </w:rPr>
              <w:t>Vincente Quarti di Finale – GARA 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an Saturnino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re 11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32"/>
          <w:u w:val="single"/>
        </w:rPr>
      </w:pPr>
      <w:r>
        <w:rPr>
          <w:b/>
          <w:color w:val="FF0000"/>
          <w:sz w:val="32"/>
          <w:u w:val="single"/>
        </w:rPr>
        <w:t>CATEGORIA JUNIORES  FEMMINILE</w:t>
      </w:r>
    </w:p>
    <w:p>
      <w:pPr>
        <w:pStyle w:val="Normal"/>
        <w:rPr>
          <w:b/>
          <w:b/>
          <w:color w:val="FF0000"/>
          <w:sz w:val="32"/>
          <w:u w:val="single"/>
        </w:rPr>
      </w:pPr>
      <w:r>
        <w:rPr>
          <w:b/>
          <w:color w:val="FF0000"/>
          <w:sz w:val="32"/>
          <w:u w:val="single"/>
        </w:rPr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  <w:t>Gare di SEMIFINALI– 08 maggio 2013</w:t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4561"/>
        <w:gridCol w:w="2195"/>
        <w:gridCol w:w="1522"/>
      </w:tblGrid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aggruppamen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  <w:t>ISTITUTI SCOLastici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campo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orario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MIFINALI  GARA 1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ncente raggruppamento n° 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ncente raggruppamento n° 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22"/>
              </w:rPr>
              <w:t>Vincente raggruppamento n° C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an Saturnino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re 9,30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MIFINALI  GARA 2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ncente raggruppamento n° 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ncente raggruppamento n° 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22"/>
              </w:rPr>
              <w:t>Vincente raggruppamento n° F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an Saturnino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re 9,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32"/>
          <w:u w:val="single"/>
        </w:rPr>
      </w:pPr>
      <w:r>
        <w:rPr>
          <w:b/>
          <w:color w:val="FF0000"/>
          <w:sz w:val="32"/>
          <w:u w:val="single"/>
        </w:rPr>
        <w:t>CATEGORIA ALLIEVI  FEMMINILE</w:t>
      </w:r>
    </w:p>
    <w:p>
      <w:pPr>
        <w:pStyle w:val="Normal"/>
        <w:rPr>
          <w:b/>
          <w:b/>
          <w:color w:val="FF0000"/>
          <w:sz w:val="32"/>
          <w:u w:val="single"/>
        </w:rPr>
      </w:pPr>
      <w:r>
        <w:rPr>
          <w:b/>
          <w:color w:val="FF0000"/>
          <w:sz w:val="32"/>
          <w:u w:val="single"/>
        </w:rPr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  <w:t>Gare di SEMIFINALI– 08 maggio 2013</w:t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4561"/>
        <w:gridCol w:w="2195"/>
        <w:gridCol w:w="1522"/>
      </w:tblGrid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aggruppamen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  <w:t>ISTITUTI SCOLastici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campo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orario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MIFINALI  GARA 1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ncente raggruppamento n° B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ncente raggruppamento n° C</w:t>
            </w:r>
          </w:p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22"/>
              </w:rPr>
              <w:t>Vincente raggruppamento n° D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an Saturnino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ore 11,00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MIFINALI  GARA 2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ncente raggruppamento n° 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ncente raggruppamento n° E</w:t>
            </w:r>
          </w:p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22"/>
              </w:rPr>
              <w:t>1° Migliore seconda qualificata Qualificazioni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an Saturnino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ore 11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32"/>
          <w:u w:val="single"/>
        </w:rPr>
      </w:pPr>
      <w:r>
        <w:rPr>
          <w:b/>
          <w:color w:val="FF0000"/>
          <w:sz w:val="32"/>
          <w:u w:val="single"/>
        </w:rPr>
        <w:t>CATEGORIA JUNIORES  MASCHILE</w:t>
      </w:r>
    </w:p>
    <w:p>
      <w:pPr>
        <w:pStyle w:val="Normal"/>
        <w:rPr>
          <w:b/>
          <w:b/>
          <w:color w:val="FF0000"/>
          <w:sz w:val="32"/>
          <w:u w:val="single"/>
        </w:rPr>
      </w:pPr>
      <w:r>
        <w:rPr>
          <w:b/>
          <w:color w:val="FF0000"/>
          <w:sz w:val="32"/>
          <w:u w:val="single"/>
        </w:rPr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  <w:t>Gare di FINALE – 13 maggio 2013</w:t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</w:r>
    </w:p>
    <w:tbl>
      <w:tblPr>
        <w:tblW w:w="7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609"/>
        <w:gridCol w:w="2000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  <w:t>ISTITUTI SCOLastic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campo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orario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ncente Semifinale – GARA 1</w:t>
            </w:r>
          </w:p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22"/>
              </w:rPr>
              <w:t>Vincente Semifinale – GARA 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28"/>
              </w:rPr>
              <w:t>Juvenia 20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re 9,3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>
          <w:b/>
          <w:color w:val="FF0000"/>
          <w:sz w:val="32"/>
          <w:u w:val="single"/>
        </w:rPr>
        <w:t>CATEGORIA ALLIEVI  MASCHILE</w:t>
      </w:r>
    </w:p>
    <w:p>
      <w:pPr>
        <w:pStyle w:val="Normal"/>
        <w:rPr>
          <w:b/>
          <w:b/>
          <w:color w:val="FF0000"/>
          <w:sz w:val="32"/>
          <w:u w:val="single"/>
        </w:rPr>
      </w:pPr>
      <w:r>
        <w:rPr>
          <w:b/>
          <w:color w:val="FF0000"/>
          <w:sz w:val="32"/>
          <w:u w:val="single"/>
        </w:rPr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  <w:t>Gare di FINALE– 13 maggio 2013</w:t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</w:r>
    </w:p>
    <w:tbl>
      <w:tblPr>
        <w:tblW w:w="7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609"/>
        <w:gridCol w:w="2000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  <w:t>ISTITUTI SCOLastic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campo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orario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ncente Semifinale – GARA 1</w:t>
            </w:r>
          </w:p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22"/>
              </w:rPr>
              <w:t>Vincente Semifinale – GARA 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28"/>
              </w:rPr>
              <w:t>Juvenia 20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re 9,30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color w:val="FF0000"/>
          <w:sz w:val="32"/>
          <w:u w:val="single"/>
        </w:rPr>
      </w:pPr>
      <w:r>
        <w:rPr>
          <w:b/>
          <w:color w:val="FF0000"/>
          <w:sz w:val="32"/>
          <w:u w:val="single"/>
        </w:rPr>
        <w:t>CATEGORIA JUNIORES  FEMMINILE</w:t>
      </w:r>
    </w:p>
    <w:p>
      <w:pPr>
        <w:pStyle w:val="Normal"/>
        <w:rPr>
          <w:b/>
          <w:b/>
          <w:color w:val="FF0000"/>
          <w:sz w:val="32"/>
          <w:u w:val="single"/>
        </w:rPr>
      </w:pPr>
      <w:r>
        <w:rPr>
          <w:b/>
          <w:color w:val="FF0000"/>
          <w:sz w:val="32"/>
          <w:u w:val="single"/>
        </w:rPr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  <w:t>Gare di FINALE– 13 maggio 2013</w:t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</w:r>
    </w:p>
    <w:tbl>
      <w:tblPr>
        <w:tblW w:w="7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609"/>
        <w:gridCol w:w="2000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  <w:t>ISTITUTI SCOLastic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campo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orario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ncente Semifinale – GARA 1</w:t>
            </w:r>
          </w:p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22"/>
              </w:rPr>
              <w:t>Vincente Semifinale – GARA 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28"/>
              </w:rPr>
              <w:t>Juvenia 20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sz w:val="24"/>
              </w:rPr>
              <w:t>ore 11,00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color w:val="FF0000"/>
          <w:sz w:val="32"/>
          <w:u w:val="single"/>
        </w:rPr>
      </w:pPr>
      <w:r>
        <w:rPr>
          <w:b/>
          <w:color w:val="FF0000"/>
          <w:sz w:val="32"/>
          <w:u w:val="single"/>
        </w:rPr>
        <w:t>CATEGORIA ALLIEVI  FEMMINILE</w:t>
      </w:r>
    </w:p>
    <w:p>
      <w:pPr>
        <w:pStyle w:val="Normal"/>
        <w:rPr>
          <w:b/>
          <w:b/>
          <w:color w:val="FF0000"/>
          <w:sz w:val="32"/>
          <w:u w:val="single"/>
        </w:rPr>
      </w:pPr>
      <w:r>
        <w:rPr>
          <w:b/>
          <w:color w:val="FF0000"/>
          <w:sz w:val="32"/>
          <w:u w:val="single"/>
        </w:rPr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  <w:t>Gare di FINALE– 13 maggio 2013</w:t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</w:r>
    </w:p>
    <w:tbl>
      <w:tblPr>
        <w:tblW w:w="7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609"/>
        <w:gridCol w:w="2000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  <w:t>ISTITUTI SCOLastic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campo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orario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ncente Semifinale – GARA 1</w:t>
            </w:r>
          </w:p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22"/>
              </w:rPr>
              <w:t>Vincente Semifinale – GARA 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28"/>
              </w:rPr>
              <w:t>Juvenia 20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sz w:val="24"/>
              </w:rPr>
              <w:t>ore 11,00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  <w:t>CAMPI DI GARA</w:t>
      </w:r>
    </w:p>
    <w:p>
      <w:pPr>
        <w:pStyle w:val="Normal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"/>
        <w:rPr>
          <w:rFonts w:ascii="Tahoma" w:hAnsi="Tahoma" w:cs="Tahoma"/>
          <w:caps/>
          <w:sz w:val="24"/>
          <w:szCs w:val="24"/>
        </w:rPr>
      </w:pPr>
      <w:r>
        <w:rPr>
          <w:rFonts w:cs="Tahoma" w:ascii="Tahoma" w:hAnsi="Tahoma"/>
          <w:caps/>
          <w:sz w:val="24"/>
          <w:szCs w:val="24"/>
        </w:rPr>
        <w:t>ASD Valentia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Via Antonio Panizzi 22 –Roma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/>
      </w:pPr>
      <w:r>
        <w:rPr>
          <w:rStyle w:val="Emphasis"/>
          <w:rFonts w:cs="Tahoma" w:ascii="Tahoma" w:hAnsi="Tahoma"/>
          <w:b w:val="false"/>
          <w:caps/>
          <w:color w:val="444444"/>
          <w:sz w:val="24"/>
          <w:szCs w:val="24"/>
        </w:rPr>
        <w:t>Juvenia 2000 S.S.D. Srl</w:t>
      </w:r>
      <w:r>
        <w:rPr>
          <w:rStyle w:val="St1"/>
          <w:rFonts w:cs="Tahoma" w:ascii="Tahoma" w:hAnsi="Tahoma"/>
          <w:caps/>
          <w:color w:val="444444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Style w:val="St1"/>
          <w:rFonts w:cs="Tahoma" w:ascii="Tahoma" w:hAnsi="Tahoma"/>
          <w:color w:val="444444"/>
          <w:sz w:val="24"/>
          <w:szCs w:val="24"/>
        </w:rPr>
        <w:t>Via Ischia di Castro, 152 – Roma</w:t>
      </w:r>
    </w:p>
    <w:p>
      <w:pPr>
        <w:pStyle w:val="Normal"/>
        <w:rPr>
          <w:rStyle w:val="St1"/>
          <w:rFonts w:ascii="Tahoma" w:hAnsi="Tahoma" w:cs="Tahoma"/>
          <w:color w:val="444444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Fonts w:cs="Tahoma" w:ascii="Tahoma" w:hAnsi="Tahoma"/>
          <w:caps/>
          <w:sz w:val="24"/>
          <w:szCs w:val="24"/>
        </w:rPr>
        <w:t>ASD Brillante c5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color w:val="373737"/>
          <w:sz w:val="24"/>
          <w:szCs w:val="24"/>
        </w:rPr>
        <w:t>Largo Chiaro Davanzati 12, Settecamini, Roma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caps/>
          <w:sz w:val="24"/>
          <w:szCs w:val="24"/>
        </w:rPr>
      </w:pPr>
      <w:r>
        <w:rPr>
          <w:rFonts w:cs="Tahoma" w:ascii="Tahoma" w:hAnsi="Tahoma"/>
          <w:caps/>
          <w:sz w:val="24"/>
          <w:szCs w:val="24"/>
        </w:rPr>
        <w:t>ASD ROMA 3Z</w:t>
      </w:r>
    </w:p>
    <w:p>
      <w:pPr>
        <w:pStyle w:val="Normal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Via di Centocelle n. 236/a Roma</w:t>
      </w:r>
    </w:p>
    <w:p>
      <w:pPr>
        <w:pStyle w:val="Normal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rPr>
          <w:rFonts w:ascii="Tahoma" w:hAnsi="Tahoma" w:cs="Tahoma"/>
          <w:caps/>
          <w:sz w:val="24"/>
          <w:szCs w:val="24"/>
        </w:rPr>
      </w:pPr>
      <w:r>
        <w:rPr>
          <w:rFonts w:cs="Tahoma" w:ascii="Tahoma" w:hAnsi="Tahoma"/>
          <w:caps/>
          <w:sz w:val="24"/>
          <w:szCs w:val="24"/>
        </w:rPr>
        <w:t>GENZANO</w:t>
      </w:r>
    </w:p>
    <w:p>
      <w:pPr>
        <w:pStyle w:val="Normal"/>
        <w:rPr>
          <w:rFonts w:ascii="Tahoma" w:hAnsi="Tahoma" w:cs="Tahoma"/>
          <w:caps/>
          <w:sz w:val="24"/>
          <w:szCs w:val="24"/>
        </w:rPr>
      </w:pPr>
      <w:r>
        <w:rPr>
          <w:rFonts w:cs="Tahoma" w:ascii="Tahoma" w:hAnsi="Tahoma"/>
          <w:caps/>
          <w:sz w:val="24"/>
          <w:szCs w:val="24"/>
        </w:rPr>
        <w:t>c/o palacesaroni</w:t>
      </w:r>
    </w:p>
    <w:p>
      <w:pPr>
        <w:pStyle w:val="Normal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Via Emilia Romagna -  Genzano</w:t>
      </w:r>
    </w:p>
    <w:p>
      <w:pPr>
        <w:pStyle w:val="Normal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 xml:space="preserve">CAMPO COMUNALE ATTILIO TESTA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Via della Libertà snc – Castel Madama</w:t>
      </w:r>
    </w:p>
    <w:p>
      <w:pPr>
        <w:pStyle w:val="Normal"/>
        <w:tabs>
          <w:tab w:val="clear" w:pos="708"/>
          <w:tab w:val="left" w:pos="1425" w:leader="none"/>
        </w:tabs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ab/>
      </w:r>
    </w:p>
    <w:p>
      <w:pPr>
        <w:pStyle w:val="Normal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 xml:space="preserve">SAN SATURNINO  </w:t>
      </w:r>
    </w:p>
    <w:p>
      <w:pPr>
        <w:pStyle w:val="Normal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Via di Villa Spada, 64 - Roma</w:t>
      </w:r>
    </w:p>
    <w:p>
      <w:pPr>
        <w:pStyle w:val="Normal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he-IL" w:eastAsia="zh-CN"/>
    </w:rPr>
  </w:style>
  <w:style w:type="character" w:styleId="Carpredefinitoparagrafo">
    <w:name w:val="Car. predefinito paragrafo"/>
    <w:qFormat/>
    <w:rPr/>
  </w:style>
  <w:style w:type="character" w:styleId="Emphasis">
    <w:name w:val="Emphasis"/>
    <w:basedOn w:val="Carpredefinitoparagrafo"/>
    <w:qFormat/>
    <w:rPr>
      <w:b/>
      <w:bCs/>
      <w:i w:val="false"/>
      <w:iCs w:val="false"/>
    </w:rPr>
  </w:style>
  <w:style w:type="character" w:styleId="St1">
    <w:name w:val="st1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8:43:00Z</dcterms:created>
  <dc:creator>user</dc:creator>
  <dc:description/>
  <cp:keywords/>
  <dc:language>en-US</dc:language>
  <cp:lastModifiedBy>M.I.U.R.</cp:lastModifiedBy>
  <cp:lastPrinted>2013-04-18T09:52:00Z</cp:lastPrinted>
  <dcterms:modified xsi:type="dcterms:W3CDTF">2013-04-18T08:43:00Z</dcterms:modified>
  <cp:revision>2</cp:revision>
  <dc:subject/>
  <dc:title>GIOCHI SPORTIVI STUDENTESCHI 2012/2013</dc:title>
</cp:coreProperties>
</file>