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alendario G.S.S.  A.S. </w:t>
      </w:r>
      <w:r>
        <w:rPr>
          <w:b/>
          <w:sz w:val="20"/>
          <w:szCs w:val="20"/>
        </w:rPr>
        <w:t>2011/ 12</w:t>
      </w:r>
      <w:r>
        <w:rPr>
          <w:sz w:val="20"/>
          <w:szCs w:val="20"/>
        </w:rPr>
        <w:t xml:space="preserve"> di Palla Tamburel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uola Media I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e partecipan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FF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I.C. “LUIGI PIRANDELLO  V. LAGO DI BRACCIANO 1 -00010 FONTE NUOVA (RM) 06/9050116-06/90625354 FRANCESCO ARCURI 347/8498316-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francescoarcuri64@libero.it</w:t>
        </w:r>
      </w:hyperlink>
    </w:p>
    <w:p>
      <w:pPr>
        <w:pStyle w:val="Normal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FF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I.C.”S. PERTINI Via V.CUOCO, 63 -00010 FONTE NUOVA (RM) 06/9059089-06/9057670 FRANCESCO ARCURI 347/8498316-</w:t>
      </w:r>
      <w:hyperlink r:id="rId3">
        <w:r>
          <w:rPr>
            <w:rStyle w:val="InternetLink"/>
            <w:color w:val="0000FF"/>
            <w:sz w:val="20"/>
            <w:szCs w:val="20"/>
            <w:u w:val="single"/>
          </w:rPr>
          <w:t>francescoarcuri64@libero.it</w:t>
        </w:r>
      </w:hyperlink>
    </w:p>
    <w:p>
      <w:pPr>
        <w:pStyle w:val="Normal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I.C. “DE FILIPPO V. MONTE BIANCO 25 -00010 GUIDONIA MONTECELIO (RM) 0774572611-0774361287 DOMENICO FERRAIUOLO 3206666910-</w:t>
      </w:r>
      <w:r>
        <w:rPr>
          <w:color w:val="0000FF"/>
          <w:sz w:val="20"/>
          <w:szCs w:val="20"/>
        </w:rPr>
        <w:t>ferraiuolo.domenico@tiscali.it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FF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I.C. “A. BACCELLI” VIA DEI PINI 19-00019 TIVOLI (RM) 0774312203-0774336792 MICHELINA PROIETTI 328/4578546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pieroballini@alice.it</w:t>
        </w:r>
      </w:hyperlink>
    </w:p>
    <w:p>
      <w:pPr>
        <w:pStyle w:val="Normal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IST. SUORE DI GESU’ REDENTORE Via I° Maggio FONTE NUOVA (RM) 069059731 MAURO TOCCHI 3927189043</w:t>
      </w:r>
      <w:r>
        <w:rPr>
          <w:color w:val="0000FF"/>
          <w:sz w:val="20"/>
          <w:szCs w:val="20"/>
          <w:u w:val="single"/>
        </w:rPr>
        <w:t xml:space="preserve"> mediapatrogiu@email.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Mercoledì 21 Marzo</w:t>
      </w:r>
      <w:r>
        <w:rPr>
          <w:sz w:val="20"/>
          <w:szCs w:val="20"/>
        </w:rPr>
        <w:t xml:space="preserve"> – Tivoli Palestra di via Via dei pini, 19  S.M.S. “Baccelli” </w:t>
      </w:r>
      <w:r>
        <w:rPr>
          <w:b/>
          <w:sz w:val="20"/>
          <w:szCs w:val="20"/>
        </w:rPr>
        <w:t>Semifinale</w:t>
      </w:r>
      <w:r>
        <w:rPr>
          <w:sz w:val="20"/>
          <w:szCs w:val="20"/>
        </w:rPr>
        <w:t xml:space="preserve"> I° Girone Cat. Scuola Media Femminile e Maschil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bitro: Pieretto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Martedì 27 Marzo</w:t>
      </w:r>
      <w:r>
        <w:rPr>
          <w:sz w:val="20"/>
          <w:szCs w:val="20"/>
        </w:rPr>
        <w:t xml:space="preserve"> – Fonte Nuova Palestra su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Via Nomentana , S.M.S. “Aldo Moro” </w:t>
      </w:r>
      <w:r>
        <w:rPr>
          <w:b/>
          <w:sz w:val="20"/>
          <w:szCs w:val="20"/>
        </w:rPr>
        <w:t>Semifinale</w:t>
      </w:r>
      <w:r>
        <w:rPr>
          <w:sz w:val="20"/>
          <w:szCs w:val="20"/>
        </w:rPr>
        <w:t xml:space="preserve"> II° Girone Cat. Scuola Media Femminile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rbitro: Pieretto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0"/>
          <w:szCs w:val="20"/>
        </w:rPr>
        <w:t>Mercoledì 28 Marzo</w:t>
      </w:r>
      <w:r>
        <w:rPr>
          <w:sz w:val="20"/>
          <w:szCs w:val="20"/>
        </w:rPr>
        <w:t xml:space="preserve"> – Fonte Nuova Palestra su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Via Nomentana , S.M.S. “Aldo Moro” </w:t>
      </w:r>
      <w:r>
        <w:rPr>
          <w:b/>
          <w:sz w:val="20"/>
          <w:szCs w:val="20"/>
        </w:rPr>
        <w:t>Semifinale</w:t>
      </w:r>
      <w:r>
        <w:rPr>
          <w:sz w:val="20"/>
          <w:szCs w:val="20"/>
        </w:rPr>
        <w:t xml:space="preserve"> II° Girone Cat. Scuola Media Femmini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Venerdì 30 Marzo </w:t>
      </w:r>
      <w:r>
        <w:rPr>
          <w:i/>
          <w:sz w:val="20"/>
          <w:szCs w:val="20"/>
        </w:rPr>
        <w:t>-</w:t>
      </w:r>
      <w:r>
        <w:rPr>
          <w:sz w:val="20"/>
          <w:szCs w:val="20"/>
        </w:rPr>
        <w:t xml:space="preserve"> Fonte Nuova Palestra su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Via Nomentana , S.M.S. “Aldo Moro” 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Fìnale </w:t>
      </w:r>
      <w:r>
        <w:rPr>
          <w:sz w:val="20"/>
          <w:szCs w:val="20"/>
        </w:rPr>
        <w:t>vincente I° e II° Girone Cat. Scuola Media Femminile e Maschil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bitro: Pierett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IRONE I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mmin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.S. “Baccelli”-Tivol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.C. “E. De Filippo”-Guido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tra S.M.S. “Baccelli”-Tiv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i Pini,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chi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.S. “Baccelli”-Tiv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“E. De Filippo”-Guido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tra S.M.S. “Baccelli”-Tiv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i Pini,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IRONE II femminile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mmin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“S. Pertini”- Ist. “Suore Gesù Redentore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a Sc. Media “Aldo Moro” Via Noment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mmini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“S. Pertini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.C. “L. Pirandell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a Sc. Media “Aldo Moro” Via Noment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mmini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“L. Pirandello”- Ist. Suore Gesù Redent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a Sc. Media “Aldo Moro” Via Noment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irone II maschile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ch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.C. “Sandro Pertini”- Ist. “Suore Gesù Redentore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a Sc. Media “Aldo Moro” Via Noment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chi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“S. Pertini”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I.C. “L. Pirandello “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a Sc. Media “Aldo Moro” Via Noment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chi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“L. Pirandello”- Ist. Suore Gesù Redent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a Sc. Media “Aldo Moro” Via Noment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LI PROVINCIA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mmini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te tra girone I - 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a Sc. Media “Aldo Moro” Via Noment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/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chi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te tra girone I - 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a Sc. Media “Aldo Moro” Via Noment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coarcuri64@libero.it" TargetMode="External"/><Relationship Id="rId3" Type="http://schemas.openxmlformats.org/officeDocument/2006/relationships/hyperlink" Target="mailto:francescoarcuri64@libero.it" TargetMode="External"/><Relationship Id="rId4" Type="http://schemas.openxmlformats.org/officeDocument/2006/relationships/hyperlink" Target="mailto:pieroballini@alic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49:00Z</dcterms:created>
  <dc:creator> </dc:creator>
  <dc:description/>
  <cp:keywords/>
  <dc:language>en-US</dc:language>
  <cp:lastModifiedBy>M.I.U.R.</cp:lastModifiedBy>
  <cp:lastPrinted>2012-03-20T13:06:00Z</cp:lastPrinted>
  <dcterms:modified xsi:type="dcterms:W3CDTF">2012-03-20T12:37:00Z</dcterms:modified>
  <cp:revision>7</cp:revision>
  <dc:subject/>
  <dc:title>Calendario Torneo G</dc:title>
</cp:coreProperties>
</file>