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glish111 Adagio BT" w:hAnsi="English111 Adagio BT" w:cs="English111 Adagio BT"/>
        </w:rPr>
      </w:pPr>
      <w:r>
        <w:rPr>
          <w:rFonts w:cs="English111 Adagio BT" w:ascii="English111 Adagio BT" w:hAnsi="English111 Adagio BT"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t>Giochi Sportivi Studenteschi 2011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IZIONE / ISCRIZIONE DEI PARTECIPANTI ALL’INCONT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sz w:val="18"/>
          <w:szCs w:val="18"/>
        </w:rPr>
        <w:t>DISCIPLINA BOWLING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>REGIONE _________________________ PROVINCIA _________________________ COMUNE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 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      __________________________________________          DATA            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74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18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52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E:     distrettuale                    provinciale                 regionale                 interregionale                   nazional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4889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79pt;margin-top:3.8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48895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60pt;margin-top:3.8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CATEGORIA                              1° GRADO                                     MAS.                          FEM.                 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43pt;margin-top:10.1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15pt;margin-top:1.1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4605</wp:posOffset>
                </wp:positionV>
                <wp:extent cx="27495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87pt;margin-top:1.1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14605</wp:posOffset>
                </wp:positionV>
                <wp:extent cx="27495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8pt;margin-top:1.1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</w:rPr>
        <w:t xml:space="preserve">                                                      </w:t>
      </w:r>
      <w:r>
        <w:rPr>
          <w:b/>
          <w:sz w:val="18"/>
          <w:szCs w:val="18"/>
        </w:rPr>
        <w:t>2° GRADO</w:t>
      </w:r>
      <w:r>
        <w:rPr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ALLIEVI                ALLIEVE              JUNIOR F              JUNIOR 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URNO   DI GIOCO                 1° TURNO  ORE 9.00                            2° TURNO ORE 1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/Sig,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f./S</w:t>
            </w:r>
            <w:r>
              <w:rPr>
                <w:sz w:val="18"/>
                <w:szCs w:val="18"/>
                <w:u w:val="single"/>
              </w:rPr>
              <w:t>ig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97790</wp:posOffset>
                </wp:positionV>
                <wp:extent cx="274955" cy="1835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88pt;margin-top:7.7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Si dichiara che tutti gli atleti in elenco sono iscritti e frequentanti e sono stati sottoposti al controllo sanitario per la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pratica di attività sportive   NON agonistiche a norma del D.M. del 28 /02/1983            (dalla fase d’istituto alla fase interregionale)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63500</wp:posOffset>
                </wp:positionV>
                <wp:extent cx="274955" cy="1835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71pt;margin-top: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agonistiche a norma del D.M. del 18 /02/1982                 (fasi nazionali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’Istituzione scolastica si impegna a risarcire eventuali danni materiali e morali arrecati all’impianto, a cose e person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: ……………………….</w:t>
        <w:tab/>
        <w:tab/>
        <w:tab/>
        <w:tab/>
        <w:t xml:space="preserve">           </w:t>
        <w:tab/>
        <w:tab/>
        <w:t xml:space="preserve">       …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In fed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sottoscritto dirigente scolastico 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la scuola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, sulla base della certificazione depositata nella segreteria di questa scuola, che l’alunno ritratto nella foto di seguito allegata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7035</wp:posOffset>
                </wp:positionH>
                <wp:positionV relativeFrom="paragraph">
                  <wp:posOffset>90170</wp:posOffset>
                </wp:positionV>
                <wp:extent cx="1463675" cy="14395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05pt;margin-top:7.1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245110</wp:posOffset>
                </wp:positionV>
                <wp:extent cx="1391285" cy="2940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19.3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NOT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la presente certificazione è valida solo per le manifestazioni legate ai Giochi Sportivi Studenteschi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la presente certificazione può essere rilasciata solo ad alunni, iscritti e frequentanti la scuola che emette la certificazione stes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false"/>
      <w:autoSpaceDE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false"/>
      <w:autoSpaceDE w:val="false"/>
      <w:jc w:val="center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false"/>
      <w:autoSpaceDE w:val="false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dellibro">
    <w:name w:val="Titolo del libro"/>
    <w:basedOn w:val="Carpredefinitoparagrafo"/>
    <w:qFormat/>
    <w:rPr>
      <w:b/>
      <w:bCs/>
      <w:smallCaps/>
      <w:spacing w:val="5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b/>
      <w:bCs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i/>
      <w:iCs/>
      <w:sz w:val="16"/>
      <w:szCs w:val="16"/>
      <w:lang w:val="it-IT" w:bidi="ar-SA"/>
    </w:rPr>
  </w:style>
  <w:style w:type="character" w:styleId="CarattereCarattere">
    <w:name w:val=" Carattere Carattere"/>
    <w:basedOn w:val="Carpredefinitoparagrafo"/>
    <w:qFormat/>
    <w:rPr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45:00Z</dcterms:created>
  <dc:creator>M.I.U.R.</dc:creator>
  <dc:description/>
  <cp:keywords/>
  <dc:language>en-US</dc:language>
  <cp:lastModifiedBy>M.I.U.R.</cp:lastModifiedBy>
  <cp:lastPrinted>2011-12-16T10:19:00Z</cp:lastPrinted>
  <dcterms:modified xsi:type="dcterms:W3CDTF">2012-03-07T12:56:00Z</dcterms:modified>
  <cp:revision>3</cp:revision>
  <dc:subject/>
  <dc:title> </dc:title>
</cp:coreProperties>
</file>